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55" w:before="0" w:after="120"/>
        <w:jc w:val="center"/>
        <w:rPr/>
      </w:pPr>
      <w:r>
        <w:rPr/>
        <w:t>Коефіцієнти порожнього пробігу (Кпп) 2025p</w:t>
      </w:r>
    </w:p>
    <w:tbl>
      <w:tblPr>
        <w:tblW w:w="95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"/>
        <w:gridCol w:w="7698"/>
        <w:gridCol w:w="1514"/>
      </w:tblGrid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а власних вагонів Перевізника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пп з 01.01.2025 по 31.12.2025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2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 для перевезення технічної щепи умовного типу 5916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ментовоз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інераловоз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рновоз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 для перевезення муки умовного типу 972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 для перевезення зрідженого газу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 для перевезення харчових продуктів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стерна колії 1435 мм моделі Zacns 88m3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итий вагон, інші переобладнані вагони умовних типів 917, 960, вагони, що переобладнані для перевезення військової варти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фітингова 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-лісовоз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форма контрейлерна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37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69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нтажний вагон рефрижераторної секції</w:t>
            </w:r>
          </w:p>
        </w:tc>
        <w:tc>
          <w:tcPr>
            <w:tcW w:w="15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5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character" w:styleId="Font5">
    <w:name w:val="font5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1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06:00Z</dcterms:created>
  <dc:creator>Семен Матусовский</dc:creator>
  <dc:description/>
  <cp:keywords/>
  <dc:language>en-US</dc:language>
  <cp:lastModifiedBy>Sema</cp:lastModifiedBy>
  <dcterms:modified xsi:type="dcterms:W3CDTF">2024-11-29T14:28:00Z</dcterms:modified>
  <cp:revision>7</cp:revision>
  <dc:subject/>
  <dc:title/>
</cp:coreProperties>
</file>